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Pricing binomial de opciones. 2da Par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) Opciones america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modificar la recursión básica usada en opciones europeas, para tener en cuenta la posibilidad de ejercicio temprano de una opción americana ? Simplemente, eligiendo en cada nodo entre el valor mayor de dos alternativas: ejercicio temprano o mantener la opción por un período m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órmul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= max{S-K, exp(-r</w:t>
      </w:r>
      <w:r>
        <w:rPr>
          <w:sz w:val="32"/>
        </w:rPr>
        <w:t xml:space="preserve"> </w:t>
      </w:r>
      <w:r>
        <w:rPr/>
        <w:t>Δt</w:t>
      </w:r>
      <w:r>
        <w:rPr>
          <w:sz w:val="32"/>
        </w:rPr>
        <w:t>)[</w:t>
      </w:r>
      <w:r>
        <w:rPr>
          <w:sz w:val="28"/>
        </w:rPr>
        <w:t xml:space="preserve"> pf</w:t>
      </w:r>
      <w:r>
        <w:rPr>
          <w:sz w:val="28"/>
          <w:vertAlign w:val="subscript"/>
        </w:rPr>
        <w:t>u</w:t>
      </w:r>
      <w:r>
        <w:rPr>
          <w:sz w:val="28"/>
        </w:rPr>
        <w:t>+(1-p)f</w:t>
      </w:r>
      <w:r>
        <w:rPr>
          <w:sz w:val="28"/>
          <w:vertAlign w:val="subscript"/>
        </w:rPr>
        <w:t>d</w:t>
      </w:r>
      <w:r>
        <w:rPr>
          <w:sz w:val="28"/>
        </w:rPr>
        <w:t>]}</w:t>
      </w:r>
    </w:p>
    <w:p>
      <w:pPr>
        <w:pStyle w:val="Normal"/>
        <w:jc w:val="center"/>
        <w:rPr/>
      </w:pPr>
      <w:r>
        <w:rPr/>
        <w:t>P = max{K-S, exp(-r</w:t>
      </w:r>
      <w:r>
        <w:rPr>
          <w:sz w:val="32"/>
        </w:rPr>
        <w:t xml:space="preserve"> </w:t>
      </w:r>
      <w:r>
        <w:rPr/>
        <w:t>Δt</w:t>
      </w:r>
      <w:r>
        <w:rPr>
          <w:sz w:val="32"/>
        </w:rPr>
        <w:t>)[</w:t>
      </w:r>
      <w:r>
        <w:rPr>
          <w:sz w:val="28"/>
        </w:rPr>
        <w:t xml:space="preserve"> pf</w:t>
      </w:r>
      <w:r>
        <w:rPr>
          <w:sz w:val="28"/>
          <w:vertAlign w:val="subscript"/>
        </w:rPr>
        <w:t>u</w:t>
      </w:r>
      <w:r>
        <w:rPr>
          <w:sz w:val="28"/>
        </w:rPr>
        <w:t>+(1-p)f</w:t>
      </w:r>
      <w:r>
        <w:rPr>
          <w:sz w:val="28"/>
          <w:vertAlign w:val="subscript"/>
        </w:rPr>
        <w:t>d</w:t>
      </w:r>
      <w:r>
        <w:rPr>
          <w:sz w:val="28"/>
        </w:rPr>
        <w:t>]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astará reemplazar estas expresiones en la planilla desarrollada la clase pasada, y copiar las fórmulas a través de la hoj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) Opciones dependientes del camino(“path-dependent options”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lls truncados (“capped calls”) con ejercicio automático</w:t>
      </w:r>
      <w:r>
        <w:rPr/>
        <w:t xml:space="preserve">: </w:t>
      </w:r>
    </w:p>
    <w:p>
      <w:pPr>
        <w:pStyle w:val="Normal"/>
        <w:rPr/>
      </w:pPr>
      <w:r>
        <w:rPr/>
        <w:t>Un call truncado es aquel cuyo pago final esta truncado a determinado nivel L. Por lo tanto su valor intrínseco es: min{L,max{0,S-K}}. Un cap truncado podría resolverse pues de la manera usual, reemplazando esta expresión en la columna de la opción a tiempo T.</w:t>
      </w:r>
    </w:p>
    <w:p>
      <w:pPr>
        <w:pStyle w:val="Normal"/>
        <w:rPr/>
      </w:pPr>
      <w:r>
        <w:rPr/>
        <w:t>Sin embargo ciertos calls truncados, p.ej. los CAPS sobre S&amp;P100 y S&amp;P500 tradeados en el CBOT, ofrecen la posibilidad de ejercicio automático. Si el valor intrínseco llega a L, la cantidad L es pagada automáticamente. Esto hace que la opción sea camino dependiente, veamos un ejemplo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>Camino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200</wp:posOffset>
                </wp:positionH>
                <wp:positionV relativeFrom="paragraph">
                  <wp:posOffset>32385</wp:posOffset>
                </wp:positionV>
                <wp:extent cx="215900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780">
                              <a:moveTo>
                                <a:pt x="0" y="720"/>
                              </a:moveTo>
                              <a:cubicBezTo>
                                <a:pt x="53" y="707"/>
                                <a:pt x="108" y="699"/>
                                <a:pt x="160" y="680"/>
                              </a:cubicBezTo>
                              <a:cubicBezTo>
                                <a:pt x="183" y="672"/>
                                <a:pt x="197" y="634"/>
                                <a:pt x="220" y="640"/>
                              </a:cubicBezTo>
                              <a:cubicBezTo>
                                <a:pt x="240" y="645"/>
                                <a:pt x="225" y="685"/>
                                <a:pt x="240" y="700"/>
                              </a:cubicBezTo>
                              <a:cubicBezTo>
                                <a:pt x="255" y="715"/>
                                <a:pt x="280" y="713"/>
                                <a:pt x="300" y="720"/>
                              </a:cubicBezTo>
                              <a:cubicBezTo>
                                <a:pt x="339" y="694"/>
                                <a:pt x="387" y="652"/>
                                <a:pt x="440" y="660"/>
                              </a:cubicBezTo>
                              <a:cubicBezTo>
                                <a:pt x="464" y="663"/>
                                <a:pt x="480" y="687"/>
                                <a:pt x="500" y="700"/>
                              </a:cubicBezTo>
                              <a:cubicBezTo>
                                <a:pt x="595" y="637"/>
                                <a:pt x="692" y="632"/>
                                <a:pt x="800" y="600"/>
                              </a:cubicBezTo>
                              <a:cubicBezTo>
                                <a:pt x="910" y="567"/>
                                <a:pt x="991" y="516"/>
                                <a:pt x="1100" y="480"/>
                              </a:cubicBezTo>
                              <a:cubicBezTo>
                                <a:pt x="1206" y="445"/>
                                <a:pt x="1142" y="472"/>
                                <a:pt x="1280" y="380"/>
                              </a:cubicBezTo>
                              <a:cubicBezTo>
                                <a:pt x="1300" y="367"/>
                                <a:pt x="1340" y="340"/>
                                <a:pt x="1340" y="340"/>
                              </a:cubicBezTo>
                              <a:cubicBezTo>
                                <a:pt x="1432" y="202"/>
                                <a:pt x="1374" y="235"/>
                                <a:pt x="1480" y="200"/>
                              </a:cubicBezTo>
                              <a:cubicBezTo>
                                <a:pt x="1500" y="173"/>
                                <a:pt x="1521" y="147"/>
                                <a:pt x="1540" y="120"/>
                              </a:cubicBezTo>
                              <a:cubicBezTo>
                                <a:pt x="1568" y="81"/>
                                <a:pt x="1620" y="0"/>
                                <a:pt x="1620" y="0"/>
                              </a:cubicBezTo>
                              <a:cubicBezTo>
                                <a:pt x="1689" y="17"/>
                                <a:pt x="1715" y="5"/>
                                <a:pt x="1740" y="80"/>
                              </a:cubicBezTo>
                              <a:cubicBezTo>
                                <a:pt x="1753" y="118"/>
                                <a:pt x="1751" y="160"/>
                                <a:pt x="1760" y="200"/>
                              </a:cubicBezTo>
                              <a:cubicBezTo>
                                <a:pt x="1765" y="221"/>
                                <a:pt x="1762" y="248"/>
                                <a:pt x="1780" y="260"/>
                              </a:cubicBezTo>
                              <a:cubicBezTo>
                                <a:pt x="1808" y="279"/>
                                <a:pt x="1847" y="273"/>
                                <a:pt x="1880" y="280"/>
                              </a:cubicBezTo>
                              <a:cubicBezTo>
                                <a:pt x="1887" y="333"/>
                                <a:pt x="1869" y="396"/>
                                <a:pt x="1900" y="440"/>
                              </a:cubicBezTo>
                              <a:cubicBezTo>
                                <a:pt x="1924" y="475"/>
                                <a:pt x="2020" y="480"/>
                                <a:pt x="2020" y="480"/>
                              </a:cubicBezTo>
                              <a:cubicBezTo>
                                <a:pt x="2079" y="539"/>
                                <a:pt x="2121" y="574"/>
                                <a:pt x="2200" y="600"/>
                              </a:cubicBezTo>
                              <a:cubicBezTo>
                                <a:pt x="2352" y="549"/>
                                <a:pt x="2279" y="568"/>
                                <a:pt x="2420" y="540"/>
                              </a:cubicBezTo>
                              <a:cubicBezTo>
                                <a:pt x="2495" y="465"/>
                                <a:pt x="2532" y="379"/>
                                <a:pt x="2620" y="320"/>
                              </a:cubicBezTo>
                              <a:cubicBezTo>
                                <a:pt x="2667" y="327"/>
                                <a:pt x="2716" y="322"/>
                                <a:pt x="2760" y="340"/>
                              </a:cubicBezTo>
                              <a:cubicBezTo>
                                <a:pt x="2786" y="351"/>
                                <a:pt x="2803" y="378"/>
                                <a:pt x="2820" y="400"/>
                              </a:cubicBezTo>
                              <a:cubicBezTo>
                                <a:pt x="2892" y="492"/>
                                <a:pt x="2908" y="559"/>
                                <a:pt x="3000" y="620"/>
                              </a:cubicBezTo>
                              <a:cubicBezTo>
                                <a:pt x="3007" y="653"/>
                                <a:pt x="3003" y="690"/>
                                <a:pt x="3020" y="720"/>
                              </a:cubicBezTo>
                              <a:cubicBezTo>
                                <a:pt x="3038" y="752"/>
                                <a:pt x="3109" y="770"/>
                                <a:pt x="3140" y="780"/>
                              </a:cubicBezTo>
                              <a:cubicBezTo>
                                <a:pt x="3306" y="752"/>
                                <a:pt x="3219" y="760"/>
                                <a:pt x="3400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0,780" path="m0,720c53,707,108,699,160,680c183,672,197,634,220,640c240,645,225,685,240,700c255,715,280,713,300,720c339,694,387,652,440,660c464,663,480,687,500,700c595,637,692,632,800,600c910,567,991,516,1100,480c1206,445,1142,472,1280,380c1300,367,1340,340,1340,340c1432,202,1374,235,1480,200c1500,173,1521,147,1540,120c1568,81,1620,0,1620,0c1689,17,1715,5,1740,80c1753,118,1751,160,1760,200c1765,221,1762,248,1780,260c1808,279,1847,273,1880,280c1887,333,1869,396,1900,440c1924,475,2020,480,2020,480c2079,539,2121,574,2200,600c2352,549,2279,568,2420,540c2495,465,2532,379,2620,320c2667,327,2716,322,2760,340c2786,351,2803,378,2820,400c2892,492,2908,559,3000,620c3007,653,3003,690,3020,720c3038,752,3109,770,3140,780c3306,752,3219,760,3400,760e" stroked="t" o:allowincell="f" style="position:absolute;margin-left:46pt;margin-top:2.55pt;width:169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75pt" to="260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75pt" to="45pt,7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</wp:posOffset>
                </wp:positionV>
                <wp:extent cx="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5pt" to="108pt,7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16pt,7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L+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2159000" cy="327025"/>
                <wp:effectExtent l="5080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515">
                              <a:moveTo>
                                <a:pt x="0" y="15"/>
                              </a:moveTo>
                              <a:cubicBezTo>
                                <a:pt x="46" y="152"/>
                                <a:pt x="113" y="119"/>
                                <a:pt x="260" y="135"/>
                              </a:cubicBezTo>
                              <a:cubicBezTo>
                                <a:pt x="432" y="250"/>
                                <a:pt x="214" y="112"/>
                                <a:pt x="380" y="195"/>
                              </a:cubicBezTo>
                              <a:cubicBezTo>
                                <a:pt x="535" y="273"/>
                                <a:pt x="349" y="205"/>
                                <a:pt x="500" y="255"/>
                              </a:cubicBezTo>
                              <a:cubicBezTo>
                                <a:pt x="533" y="248"/>
                                <a:pt x="567" y="243"/>
                                <a:pt x="600" y="235"/>
                              </a:cubicBezTo>
                              <a:cubicBezTo>
                                <a:pt x="620" y="230"/>
                                <a:pt x="639" y="215"/>
                                <a:pt x="660" y="215"/>
                              </a:cubicBezTo>
                              <a:cubicBezTo>
                                <a:pt x="681" y="215"/>
                                <a:pt x="700" y="228"/>
                                <a:pt x="720" y="235"/>
                              </a:cubicBezTo>
                              <a:cubicBezTo>
                                <a:pt x="767" y="282"/>
                                <a:pt x="806" y="315"/>
                                <a:pt x="840" y="375"/>
                              </a:cubicBezTo>
                              <a:cubicBezTo>
                                <a:pt x="850" y="393"/>
                                <a:pt x="851" y="416"/>
                                <a:pt x="860" y="435"/>
                              </a:cubicBezTo>
                              <a:cubicBezTo>
                                <a:pt x="871" y="456"/>
                                <a:pt x="887" y="475"/>
                                <a:pt x="900" y="495"/>
                              </a:cubicBezTo>
                              <a:cubicBezTo>
                                <a:pt x="927" y="488"/>
                                <a:pt x="955" y="487"/>
                                <a:pt x="980" y="475"/>
                              </a:cubicBezTo>
                              <a:cubicBezTo>
                                <a:pt x="1023" y="454"/>
                                <a:pt x="1100" y="395"/>
                                <a:pt x="1100" y="395"/>
                              </a:cubicBezTo>
                              <a:cubicBezTo>
                                <a:pt x="1120" y="402"/>
                                <a:pt x="1141" y="406"/>
                                <a:pt x="1160" y="415"/>
                              </a:cubicBezTo>
                              <a:cubicBezTo>
                                <a:pt x="1181" y="426"/>
                                <a:pt x="1196" y="452"/>
                                <a:pt x="1220" y="455"/>
                              </a:cubicBezTo>
                              <a:cubicBezTo>
                                <a:pt x="1247" y="459"/>
                                <a:pt x="1273" y="442"/>
                                <a:pt x="1300" y="435"/>
                              </a:cubicBezTo>
                              <a:cubicBezTo>
                                <a:pt x="1344" y="346"/>
                                <a:pt x="1396" y="263"/>
                                <a:pt x="1440" y="175"/>
                              </a:cubicBezTo>
                              <a:cubicBezTo>
                                <a:pt x="1451" y="154"/>
                                <a:pt x="1456" y="120"/>
                                <a:pt x="1480" y="115"/>
                              </a:cubicBezTo>
                              <a:cubicBezTo>
                                <a:pt x="1591" y="92"/>
                                <a:pt x="1707" y="102"/>
                                <a:pt x="1820" y="95"/>
                              </a:cubicBezTo>
                              <a:cubicBezTo>
                                <a:pt x="1840" y="88"/>
                                <a:pt x="1862" y="87"/>
                                <a:pt x="1880" y="75"/>
                              </a:cubicBezTo>
                              <a:cubicBezTo>
                                <a:pt x="1904" y="59"/>
                                <a:pt x="1912" y="21"/>
                                <a:pt x="1940" y="15"/>
                              </a:cubicBezTo>
                              <a:cubicBezTo>
                                <a:pt x="1986" y="6"/>
                                <a:pt x="2033" y="28"/>
                                <a:pt x="2080" y="35"/>
                              </a:cubicBezTo>
                              <a:cubicBezTo>
                                <a:pt x="2130" y="186"/>
                                <a:pt x="2062" y="0"/>
                                <a:pt x="2140" y="155"/>
                              </a:cubicBezTo>
                              <a:cubicBezTo>
                                <a:pt x="2186" y="247"/>
                                <a:pt x="2171" y="259"/>
                                <a:pt x="2280" y="295"/>
                              </a:cubicBezTo>
                              <a:cubicBezTo>
                                <a:pt x="2287" y="315"/>
                                <a:pt x="2285" y="340"/>
                                <a:pt x="2300" y="355"/>
                              </a:cubicBezTo>
                              <a:cubicBezTo>
                                <a:pt x="2310" y="365"/>
                                <a:pt x="2439" y="395"/>
                                <a:pt x="2440" y="395"/>
                              </a:cubicBezTo>
                              <a:cubicBezTo>
                                <a:pt x="2487" y="465"/>
                                <a:pt x="2521" y="489"/>
                                <a:pt x="2600" y="515"/>
                              </a:cubicBezTo>
                              <a:cubicBezTo>
                                <a:pt x="2740" y="468"/>
                                <a:pt x="2680" y="462"/>
                                <a:pt x="2780" y="495"/>
                              </a:cubicBezTo>
                              <a:cubicBezTo>
                                <a:pt x="2807" y="415"/>
                                <a:pt x="2797" y="363"/>
                                <a:pt x="2880" y="335"/>
                              </a:cubicBezTo>
                              <a:cubicBezTo>
                                <a:pt x="2918" y="322"/>
                                <a:pt x="2960" y="322"/>
                                <a:pt x="3000" y="315"/>
                              </a:cubicBezTo>
                              <a:cubicBezTo>
                                <a:pt x="3038" y="277"/>
                                <a:pt x="3070" y="237"/>
                                <a:pt x="3120" y="215"/>
                              </a:cubicBezTo>
                              <a:cubicBezTo>
                                <a:pt x="3159" y="198"/>
                                <a:pt x="3205" y="198"/>
                                <a:pt x="3240" y="175"/>
                              </a:cubicBezTo>
                              <a:cubicBezTo>
                                <a:pt x="3372" y="87"/>
                                <a:pt x="3317" y="116"/>
                                <a:pt x="3400" y="7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0,515" path="m0,15c46,152,113,119,260,135c432,250,214,112,380,195c535,273,349,205,500,255c533,248,567,243,600,235c620,230,639,215,660,215c681,215,700,228,720,235c767,282,806,315,840,375c850,393,851,416,860,435c871,456,887,475,900,495c927,488,955,487,980,475c1023,454,1100,395,1100,395c1120,402,1141,406,1160,415c1181,426,1196,452,1220,455c1247,459,1273,442,1300,435c1344,346,1396,263,1440,175c1451,154,1456,120,1480,115c1591,92,1707,102,1820,95c1840,88,1862,87,1880,75c1904,59,1912,21,1940,15c1986,6,2033,28,2080,35c2130,186,2062,0,2140,155c2186,247,2171,259,2280,295c2287,315,2285,340,2300,355c2310,365,2439,395,2440,395c2487,465,2521,489,2600,515c2740,468,2680,462,2780,495c2807,415,2797,363,2880,335c2918,322,2960,322,3000,315c3038,277,3070,237,3120,215c3159,198,3205,198,3240,175c3372,87,3317,116,3400,75e" stroked="t" o:allowincell="f" style="position:absolute;margin-left:45pt;margin-top:12.2pt;width:169.95pt;height:25.7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26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Camino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314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5pt" to="305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0</w:t>
        <w:tab/>
        <w:tab/>
        <w:t>t</w:t>
      </w:r>
      <w:r>
        <w:rPr>
          <w:vertAlign w:val="subscript"/>
        </w:rPr>
        <w:t>1</w:t>
      </w:r>
      <w:r>
        <w:rPr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precio de la acción sigue el camino 1, al tiempo t</w:t>
      </w:r>
      <w:r>
        <w:rPr>
          <w:vertAlign w:val="subscript"/>
        </w:rPr>
        <w:t>1</w:t>
      </w:r>
      <w:r>
        <w:rPr/>
        <w:t xml:space="preserve"> se efectua un pago de L. En cambio si el camino seguido es el 2, en ese caso a la madurez del call (T), se recibe un pago de S</w:t>
      </w:r>
      <w:r>
        <w:rPr>
          <w:vertAlign w:val="subscript"/>
        </w:rPr>
        <w:t>T</w:t>
      </w:r>
      <w:r>
        <w:rPr/>
        <w:t>-K.</w:t>
        <w:tab/>
        <w:t>Por lo tanto, hay 2 casos a considerar dependiendo si el ejercicio automático se ejerce o no:</w:t>
      </w:r>
      <w:r>
        <w:br w:type="page"/>
      </w:r>
    </w:p>
    <w:p>
      <w:pPr>
        <w:pStyle w:val="Normal"/>
        <w:rPr/>
      </w:pPr>
      <w:r>
        <w:rPr/>
        <w:t>i) S ≥ K + L,</w:t>
        <w:tab/>
        <w:t>el ejercicio automáticoes disparado, y se paga en ese momento C=L.</w:t>
      </w:r>
    </w:p>
    <w:p>
      <w:pPr>
        <w:pStyle w:val="Normal"/>
        <w:rPr/>
      </w:pPr>
      <w:r>
        <w:rPr/>
        <w:t>ii) S&lt; K + L,</w:t>
        <w:tab/>
        <w:t xml:space="preserve">el truncamiento no juega ningun papel en ese nodo, y usamos la regla usual de </w:t>
      </w:r>
      <w:r>
        <w:rPr>
          <w:sz w:val="28"/>
        </w:rPr>
        <w:t>C = exp(-rΔt)*[pC</w:t>
      </w:r>
      <w:r>
        <w:rPr>
          <w:sz w:val="28"/>
          <w:vertAlign w:val="subscript"/>
        </w:rPr>
        <w:t>u</w:t>
      </w:r>
      <w:r>
        <w:rPr>
          <w:sz w:val="28"/>
        </w:rPr>
        <w:t>+(1-p)C</w:t>
      </w:r>
      <w:r>
        <w:rPr>
          <w:sz w:val="28"/>
          <w:vertAlign w:val="subscript"/>
        </w:rPr>
        <w:t>d</w:t>
      </w:r>
      <w:r>
        <w:rPr>
          <w:sz w:val="28"/>
        </w:rPr>
        <w:t>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stas expresiones son facilmente implementables en Excel usando el operador condicional “si()” de Excel, como veremos a través del ejemp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1: los parámetros: σ = 0.30 , r = 0.05, K = 45, So = 47, Cap (L) = 5, T = 0.1 año.</w:t>
      </w:r>
    </w:p>
    <w:p>
      <w:pPr>
        <w:pStyle w:val="Normal"/>
        <w:rPr/>
      </w:pPr>
      <w:r>
        <w:rPr/>
        <w:t>Los cálculos intermedios dan u=1.049, d=0.9537, p=0.5013, exp(-rΔt)=0.9988 y el consiguiente árbol 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Precio del Stock en 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5</w:t>
        <w:tab/>
        <w:t>56.82</w:t>
      </w:r>
    </w:p>
    <w:p>
      <w:pPr>
        <w:pStyle w:val="Normal"/>
        <w:rPr/>
      </w:pPr>
      <w:r>
        <w:rPr/>
        <w:tab/>
        <w:tab/>
        <w:tab/>
        <w:tab/>
        <w:tab/>
        <w:tab/>
        <w:t>5</w:t>
        <w:tab/>
        <w:tab/>
        <w:t>54.19</w:t>
      </w:r>
    </w:p>
    <w:p>
      <w:pPr>
        <w:pStyle w:val="Normal"/>
        <w:rPr/>
      </w:pPr>
      <w:r>
        <w:rPr/>
        <w:tab/>
        <w:tab/>
        <w:tab/>
        <w:tab/>
        <w:tab/>
        <w:t>5</w:t>
        <w:tab/>
        <w:tab/>
        <w:t>5</w:t>
        <w:tab/>
        <w:t>51.68         (K+L =5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5080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pt" to="431.95pt,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3.62</w:t>
        <w:tab/>
        <w:tab/>
        <w:t>3.5</w:t>
        <w:tab/>
        <w:tab/>
        <w:t>49.28</w:t>
      </w:r>
    </w:p>
    <w:p>
      <w:pPr>
        <w:pStyle w:val="Normal"/>
        <w:rPr/>
      </w:pPr>
      <w:r>
        <w:rPr/>
        <w:tab/>
        <w:tab/>
        <w:tab/>
        <w:t>2.5</w:t>
        <w:tab/>
        <w:tab/>
        <w:t>2.25</w:t>
        <w:tab/>
        <w:tab/>
        <w:t>2</w:t>
        <w:tab/>
        <w:t>47</w:t>
      </w:r>
    </w:p>
    <w:p>
      <w:pPr>
        <w:pStyle w:val="Normal"/>
        <w:rPr/>
      </w:pPr>
      <w:r>
        <w:rPr/>
        <w:tab/>
        <w:tab/>
        <w:tab/>
        <w:tab/>
        <w:t>1.38</w:t>
        <w:tab/>
        <w:tab/>
        <w:t>1</w:t>
        <w:tab/>
        <w:tab/>
        <w:t>44.82</w:t>
      </w:r>
    </w:p>
    <w:p>
      <w:pPr>
        <w:pStyle w:val="Normal"/>
        <w:rPr/>
      </w:pPr>
      <w:r>
        <w:rPr/>
        <w:tab/>
        <w:tab/>
        <w:tab/>
        <w:tab/>
        <w:tab/>
        <w:t>0.5</w:t>
        <w:tab/>
        <w:tab/>
        <w:t>0</w:t>
        <w:tab/>
        <w:t>42.75</w:t>
      </w:r>
    </w:p>
    <w:p>
      <w:pPr>
        <w:pStyle w:val="Normal"/>
        <w:rPr/>
      </w:pPr>
      <w:r>
        <w:rPr/>
        <w:tab/>
        <w:tab/>
        <w:tab/>
        <w:tab/>
        <w:tab/>
        <w:tab/>
        <w:t>0</w:t>
        <w:tab/>
        <w:tab/>
        <w:t>40.76</w:t>
        <w:tab/>
        <w:tab/>
        <w:tab/>
        <w:tab/>
        <w:tab/>
        <w:tab/>
        <w:tab/>
        <w:tab/>
        <w:tab/>
        <w:tab/>
        <w:tab/>
        <w:t>0</w:t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086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350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ind w:firstLine="720"/>
        <w:rPr/>
      </w:pPr>
      <w:r>
        <w:rPr/>
        <w:tab/>
        <w:tab/>
        <w:t>0</w:t>
        <w:tab/>
        <w:t>Δt</w:t>
        <w:tab/>
        <w:t>2Δt</w:t>
        <w:tab/>
        <w:t>3Δt</w:t>
        <w:tab/>
        <w:t>4Δt=T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pciones Knock-Out:</w:t>
      </w:r>
    </w:p>
    <w:p>
      <w:pPr>
        <w:pStyle w:val="Normal"/>
        <w:rPr/>
      </w:pPr>
      <w:r>
        <w:rPr/>
        <w:t xml:space="preserve">Entre las opciones camino dependientes más populares se hayan las opciones con barrera. En el mercado de las currency options representan más de la mitad de las opciones exóticas y aproximadamente un 10% del total de opciones. </w:t>
      </w:r>
    </w:p>
    <w:p>
      <w:pPr>
        <w:pStyle w:val="Normal"/>
        <w:rPr/>
      </w:pPr>
      <w:r>
        <w:rPr/>
        <w:t>El pago final de estas opciones depende si el activo subyacente halla cruzado una barrera “H”  o no. En el caso de una “knock-out”, la opción extingue si la barrera es cruzada, mientras en una opción “knock-in”, esta se activa solo si dicha barrera es cruzada. Una opción con barrera “down” es aquella donde la barrera esta por debajo del precio del subyacente al inicio del contrato, y una “up” tiene su barrera por encima de dicho pre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mos un down &amp; out call,y llamemos f al valor del call en un nodo:</w:t>
        <w:tab/>
      </w:r>
    </w:p>
    <w:p>
      <w:pPr>
        <w:pStyle w:val="Normal"/>
        <w:rPr/>
      </w:pPr>
      <w:r>
        <w:rPr/>
        <w:t>Hay dos casos a considerar dependiendo de donde se halle ubicada la barrera H,</w:t>
      </w:r>
    </w:p>
    <w:p>
      <w:pPr>
        <w:pStyle w:val="Normal"/>
        <w:numPr>
          <w:ilvl w:val="0"/>
          <w:numId w:val="2"/>
        </w:numPr>
        <w:rPr/>
      </w:pPr>
      <w:r>
        <w:rPr/>
        <w:t>S ≤ H, la opción esta knock-out en ese nodo, f=0.</w:t>
      </w:r>
    </w:p>
    <w:p>
      <w:pPr>
        <w:pStyle w:val="Normal"/>
        <w:numPr>
          <w:ilvl w:val="0"/>
          <w:numId w:val="2"/>
        </w:numPr>
        <w:rPr/>
      </w:pPr>
      <w:r>
        <w:rPr/>
        <w:t>S &gt; H, el precio local del subyacente esta por encima de la barrera y no esta knock-out por lo cual simplemente f = exp(-rΔt)*[pf</w:t>
      </w:r>
      <w:r>
        <w:rPr>
          <w:vertAlign w:val="subscript"/>
        </w:rPr>
        <w:t>u</w:t>
      </w:r>
      <w:r>
        <w:rPr/>
        <w:t>+(1-p)f</w:t>
      </w:r>
      <w:r>
        <w:rPr>
          <w:vertAlign w:val="subscript"/>
        </w:rPr>
        <w:t>d</w:t>
      </w:r>
      <w:r>
        <w:rPr/>
        <w:t>], como si se tratase de un call común.</w:t>
      </w:r>
    </w:p>
    <w:p>
      <w:pPr>
        <w:pStyle w:val="Normal"/>
        <w:rPr/>
      </w:pPr>
      <w:r>
        <w:rPr/>
        <w:t>En definitiva: todos los nodos por debajo de la barrera valen 0; los que estan por encima se calculan como antes.</w:t>
      </w:r>
    </w:p>
    <w:p>
      <w:pPr>
        <w:pStyle w:val="Normal"/>
        <w:rPr/>
      </w:pPr>
      <w:r>
        <w:rPr/>
        <w:t>Ejemplo 2: los parámetros: σ = 0.30 , r = 0.05, K = 50, So = 47, Barrera (H) = 45, T = 0.1 año. Los cálculos intermedios dan u=1.049, d=0.9537, p=0.5013, exp(-rΔt)=0.9988 y el consiguiente árbol 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Precio del Stock en T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6.82</w:t>
        <w:tab/>
        <w:t>56.82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4.25</w:t>
        <w:tab/>
        <w:tab/>
        <w:t>54.19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2.55</w:t>
        <w:tab/>
        <w:tab/>
        <w:t>1.68</w:t>
        <w:tab/>
        <w:t xml:space="preserve">51.68     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.48</w:t>
        <w:tab/>
        <w:tab/>
        <w:t>0.84</w:t>
        <w:tab/>
        <w:tab/>
        <w:t>49.28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0</wp:posOffset>
                </wp:positionV>
                <wp:extent cx="33147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5pt" to="359.95pt,1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0.743</w:t>
        <w:tab/>
        <w:tab/>
        <w:t>0.42</w:t>
        <w:tab/>
        <w:tab/>
        <w:t>0</w:t>
        <w:tab/>
        <w:t>47</w:t>
        <w:tab/>
        <w:tab/>
        <w:t>H=45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0</w:t>
        <w:tab/>
        <w:tab/>
        <w:t>0</w:t>
        <w:tab/>
        <w:tab/>
        <w:t>44.82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0</w:t>
        <w:tab/>
        <w:tab/>
        <w:t>0</w:t>
        <w:tab/>
        <w:t>42.75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0</w:t>
        <w:tab/>
        <w:tab/>
        <w:t>40.76</w:t>
        <w:tab/>
        <w:tab/>
        <w:tab/>
        <w:tab/>
        <w:tab/>
        <w:tab/>
        <w:tab/>
        <w:tab/>
        <w:tab/>
        <w:tab/>
        <w:tab/>
        <w:t>0</w:t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086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5pt" to="350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/>
      </w:pPr>
      <w:r>
        <w:rPr/>
        <w:tab/>
        <w:tab/>
        <w:tab/>
        <w:t>0</w:t>
        <w:tab/>
        <w:t>Δt</w:t>
        <w:tab/>
        <w:t>2Δt</w:t>
        <w:tab/>
        <w:t>3Δt</w:t>
        <w:tab/>
        <w:t>4Δt=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numero de pasos “n” adecuado para este tipo de opción va a estar dado por los siguientes considerandos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  <w:t>El error cometido en la valuación de la opción en función del número de pasos tiene este aspe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9pt,1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rr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2400300" cy="148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25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36pt,7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457200" cy="8001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71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342900" cy="5715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98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56895</wp:posOffset>
                </wp:positionV>
                <wp:extent cx="2971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85pt" to="242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21399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85pt" to="99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85pt" to="12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2829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85pt" to="126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28295</wp:posOffset>
                </wp:positionV>
                <wp:extent cx="457200" cy="2286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85pt" to="161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n : Numero de pa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zón de estar sistematicamente sobrevaluando la opción estaría sugiriendo de que estamos subestimando la probabilidad de un knock-out. Este hecho surge de la posición relativa entre los nodos del árbol (dependientes de n) y la barrera.</w:t>
      </w:r>
    </w:p>
    <w:p>
      <w:pPr>
        <w:pStyle w:val="Normal"/>
        <w:rPr/>
      </w:pPr>
      <w:r>
        <w:rPr/>
        <w:t>Los precios del stock en el árbol al final del período de validez de la opción eran: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</w:t>
      </w:r>
      <w:r>
        <w:rPr/>
        <w:t>So,u</w:t>
      </w:r>
      <w:r>
        <w:rPr>
          <w:vertAlign w:val="subscript"/>
        </w:rPr>
        <w:t>n-1</w:t>
      </w:r>
      <w:r>
        <w:rPr/>
        <w:t>So, ……., d</w:t>
      </w:r>
      <w:r>
        <w:rPr>
          <w:vertAlign w:val="subscript"/>
        </w:rPr>
        <w:t>n-1</w:t>
      </w:r>
      <w:r>
        <w:rPr/>
        <w:t>So, d</w:t>
      </w:r>
      <w:r>
        <w:rPr>
          <w:vertAlign w:val="subscript"/>
        </w:rPr>
        <w:t>n</w:t>
      </w:r>
      <w:r>
        <w:rPr/>
        <w:t xml:space="preserve">So  </w:t>
      </w:r>
    </w:p>
    <w:p>
      <w:pPr>
        <w:pStyle w:val="Normal"/>
        <w:rPr/>
      </w:pPr>
      <w:r>
        <w:rPr/>
        <w:t>y además u =exp(σ√Δt) ,  d =1/u = exp(-σ√Δt),  con Δt=T/n</w:t>
      </w:r>
    </w:p>
    <w:p>
      <w:pPr>
        <w:pStyle w:val="Normal"/>
        <w:rPr/>
      </w:pPr>
      <w:r>
        <w:rPr/>
        <w:t>Por lo tanto podemos reescribir los precios como: So*exp[-mσ√(T/n)], con -n ≤m ≤n</w:t>
      </w:r>
    </w:p>
    <w:p>
      <w:pPr>
        <w:pStyle w:val="Normal"/>
        <w:rPr/>
      </w:pPr>
      <w:r>
        <w:rPr/>
        <w:t>Supongamos que la barrera esta en H, con H&lt;So. Cuanto deberá caer el precio en el árbol para cruzar la barrera H? La respuesta es el menor m para el cu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[-mσ√(T/n)]So ≤ H, por lo ta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tero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redondeen hacia abajo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ciones Knock-In:</w:t>
      </w:r>
    </w:p>
    <w:p>
      <w:pPr>
        <w:pStyle w:val="Normal"/>
        <w:rPr/>
      </w:pPr>
      <w:r>
        <w:rPr/>
        <w:t>Mientras que las opciones knock-out no pagan nada si la barrera es cruzada, las opciones knock-in solo pagan si se cruza la barrera. Para su valuación puede aprovecharse el hecho de que:</w:t>
      </w:r>
    </w:p>
    <w:p>
      <w:pPr>
        <w:pStyle w:val="Normal"/>
        <w:rPr/>
      </w:pPr>
      <w:r>
        <w:rPr/>
        <w:tab/>
        <w:tab/>
        <w:t>Opción Knock-in + Opción Knock-out = Opción e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) Armando nuestra calculadora de op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mpre es útil tener una planillita que calcule los valores de opciones (con expresión conocida, típicamente europeas) y sus riesgos grieg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1= [ln(S/K)+ (r + σ</w:t>
      </w:r>
      <w:r>
        <w:rPr>
          <w:vertAlign w:val="superscript"/>
        </w:rPr>
        <w:t>2</w:t>
      </w:r>
      <w:r>
        <w:rPr/>
        <w:t xml:space="preserve">/2)(T-t)] / σ√(T-t) ,  d2 = d1 - σ√(T-t) y defino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>
          <w:u w:val="single"/>
        </w:rPr>
        <w:t>Call europeo</w:t>
      </w:r>
      <w:r>
        <w:rPr/>
        <w:tab/>
        <w:tab/>
        <w:tab/>
        <w:tab/>
      </w:r>
      <w:r>
        <w:rPr>
          <w:u w:val="single"/>
        </w:rPr>
        <w:t>Put europe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Opción</w:t>
        <w:tab/>
        <w:tab/>
        <w:t>c = SN(d1) – Kexp(-r(T-t))N(d2)</w:t>
        <w:tab/>
        <w:t xml:space="preserve"> p = Kexp(-r(T-t))N(-d2) - SN(-d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</w:t>
        <w:tab/>
        <w:tab/>
        <w:t>Δ=N(d1)</w:t>
        <w:tab/>
        <w:tab/>
        <w:tab/>
        <w:tab/>
        <w:t>Δ=N(d1)-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ta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ga</w:t>
        <w:tab/>
        <w:tab/>
        <w:t>V = SN’(d1)√(T-t)</w:t>
        <w:tab/>
        <w:tab/>
        <w:tab/>
        <w:t>V = SN’(d1)√(T-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h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h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rPr/>
      </w:pPr>
      <w:r>
        <w:rPr/>
        <w:t>Trabajo Practico voluntario Nro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serie de TP’s es exclusivamente para que practiquen y afianzen  conceptos vistos en clase y de aplicación práctica. No tendrán ninguna incidencia en su calificación final, por lo cual sugerimos subordinarlos a los TP compulsivos. Desde ya estaremos felices de atender sus preguntas al respecto y si desean entregar cualquier ejercicio lo corregiremos, indicandoles los errores observa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lementen una calculadora de opciones (tal como vimos en clase) y si quieren amplienla para tener en cuenta dividendos, opciones sobre futuros, índices y currency.</w:t>
      </w:r>
    </w:p>
    <w:p>
      <w:pPr>
        <w:pStyle w:val="Normal"/>
        <w:numPr>
          <w:ilvl w:val="0"/>
          <w:numId w:val="3"/>
        </w:numPr>
        <w:rPr/>
      </w:pPr>
      <w:r>
        <w:rPr/>
        <w:t>Valuen la tarea obligatoria (puntos a), b) y c)) con un árbol de n=30 pasos, y calculen numericamente  Δ, Гy Θ para dichas opciones.</w:t>
      </w:r>
    </w:p>
    <w:p>
      <w:pPr>
        <w:pStyle w:val="Normal"/>
        <w:numPr>
          <w:ilvl w:val="0"/>
          <w:numId w:val="3"/>
        </w:numPr>
        <w:rPr/>
      </w:pPr>
      <w:r>
        <w:rPr/>
        <w:t>Dynamic hedging: leán Cap.14.5 de Hull (3ra Ed.) p.312-318 y reproduzcan la tabla 14.2 en una hoja de Exc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ciones con barreras y compensación: considere una down &amp; out call con </w:t>
      </w:r>
      <w:r>
        <w:rPr>
          <w:i/>
          <w:iCs/>
        </w:rPr>
        <w:t>compensación</w:t>
      </w:r>
      <w:r>
        <w:rPr/>
        <w:t>. Esta opcion es similar a una down &amp; out call ordinaria, excepto que al dueño de la opción se le paga una compensación (R), en caso de que la opción alcance la barrera. Suponga So=50, K=50, r=0.05, T=1, Barrera (H)=47,</w:t>
      </w:r>
    </w:p>
    <w:p>
      <w:pPr>
        <w:pStyle w:val="Normal"/>
        <w:ind w:left="360" w:firstLine="360"/>
        <w:rPr/>
      </w:pPr>
      <w:r>
        <w:rPr/>
        <w:t>σ = 0.30, y la compensación R=2.</w:t>
      </w:r>
    </w:p>
    <w:p>
      <w:pPr>
        <w:pStyle w:val="Normal"/>
        <w:numPr>
          <w:ilvl w:val="1"/>
          <w:numId w:val="3"/>
        </w:numPr>
        <w:rPr/>
      </w:pPr>
      <w:r>
        <w:rPr/>
        <w:t>Halle un número óptimo de pasos entre 15 y 30 para minimizar el error de esta opción con un árbol binomial.</w:t>
      </w:r>
    </w:p>
    <w:p>
      <w:pPr>
        <w:pStyle w:val="Normal"/>
        <w:numPr>
          <w:ilvl w:val="1"/>
          <w:numId w:val="3"/>
        </w:numPr>
        <w:rPr/>
      </w:pPr>
      <w:r>
        <w:rPr/>
        <w:t>Value el árbol para el n hallado en a), con una compensación pagada en el momento de alcanzar la barrera (“pay-at-hit”).</w:t>
      </w:r>
    </w:p>
    <w:p>
      <w:pPr>
        <w:pStyle w:val="Normal"/>
        <w:numPr>
          <w:ilvl w:val="1"/>
          <w:numId w:val="3"/>
        </w:numPr>
        <w:rPr/>
      </w:pPr>
      <w:r>
        <w:rPr/>
        <w:t>Reevalue la opción si la compensación es pagada al madurar la opció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oyle &amp; Lau “Bumping up against the barrier with the binomial method”, Journal of Derivatives,199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guel Delfiner</w:t>
      <w:tab/>
      <w:t>Ingienería Financiera</w:t>
      <w:tab/>
      <w:t>Universidad del C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23:45:00Z</dcterms:created>
  <dc:creator>Miguel Tomas Delfiner</dc:creator>
  <dc:description/>
  <dc:language>en-US</dc:language>
  <cp:lastModifiedBy>Miguel Tomas Delfiner</cp:lastModifiedBy>
  <cp:lastPrinted>2000-10-01T19:49:00Z</cp:lastPrinted>
  <dcterms:modified xsi:type="dcterms:W3CDTF">2000-10-01T23:01:00Z</dcterms:modified>
  <cp:revision>9</cp:revision>
  <dc:subject/>
  <dc:title>Pricing binomial de opciones</dc:title>
</cp:coreProperties>
</file>