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jercicio sobre la cobertura de riesgo de tasa y de tipo de camb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uman que hoy es el 20 de Diciembre. El tipo de cambio EUSD/GBP = 1.63 y la tasa Libor a 3 meses es de 4.8% . A continuación se dan los precios de algunos futuros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>Eurodollars</w:t>
        <w:tab/>
        <w:tab/>
        <w:t>GBP</w:t>
      </w:r>
    </w:p>
    <w:p>
      <w:pPr>
        <w:pStyle w:val="Cierre"/>
        <w:keepNext w:val="false"/>
        <w:spacing w:lineRule="auto" w:line="240" w:before="0" w:after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Marzo</w:t>
        <w:tab/>
        <w:tab/>
        <w:tab/>
        <w:tab/>
        <w:t>95.00</w:t>
        <w:tab/>
        <w:tab/>
        <w:tab/>
        <w:t>1.6275</w:t>
      </w:r>
    </w:p>
    <w:p>
      <w:pPr>
        <w:pStyle w:val="Normal"/>
        <w:spacing w:before="0" w:after="0"/>
        <w:rPr/>
      </w:pPr>
      <w:r>
        <w:rPr/>
        <w:t>Junio</w:t>
        <w:tab/>
        <w:tab/>
        <w:tab/>
        <w:tab/>
        <w:t>94.77</w:t>
        <w:tab/>
        <w:tab/>
        <w:tab/>
        <w:t>1.6251</w:t>
        <w:tab/>
      </w:r>
    </w:p>
    <w:p>
      <w:pPr>
        <w:pStyle w:val="Normal"/>
        <w:spacing w:before="0" w:after="0"/>
        <w:rPr/>
      </w:pPr>
      <w:r>
        <w:rPr/>
        <w:t>Septiembre</w:t>
        <w:tab/>
        <w:tab/>
        <w:tab/>
        <w:t>94.52</w:t>
        <w:tab/>
        <w:tab/>
        <w:tab/>
        <w:t>1.6227</w:t>
      </w:r>
    </w:p>
    <w:p>
      <w:pPr>
        <w:pStyle w:val="Normal"/>
        <w:spacing w:before="0" w:after="0"/>
        <w:rPr/>
      </w:pPr>
      <w:r>
        <w:rPr/>
        <w:t>Diciembre</w:t>
        <w:tab/>
        <w:tab/>
        <w:tab/>
        <w:t>94.35</w:t>
        <w:tab/>
        <w:tab/>
        <w:tab/>
        <w:t>1.620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Uds. Son un oficial de cuentas en una sucursal en Londres de un banco norteamericano, y están tratando de decidir sobre una propuesta de un préstamo a una compañía británica de tamaño medio. El préstamo sería de USD20mm y se pagaría una tasa de 6.20% en forma cuatrimestral. La sucursal lo fondearía con depósitos en USD de tres mes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Ud. esta considerando la posibilidad de cubrir su riesgo de tasa y su riesgo de tipo de cambio en el mercado de futuros. Explique claramente el tipo de transacciones que debería realizar, y en que montos, para lograr su cometido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u economista en jefe desconfía de los pronósticos del mercado en cuanto a la tasa y el tipo de cambio. Si Ud. no cubre dichos riesgos, que beneficios obtendría con el préstamo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epita el ejercicio 2), cubriendo exclusivamente el riesgo de tipo de cambio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epita 2) pero cubriendo ambos riesgo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xplique como la ganancia sobre el préstamo puede ser descompuesta en una retribución sobre los diversos riesgos asumidos.</w:t>
      </w:r>
    </w:p>
    <w:p>
      <w:pPr>
        <w:pStyle w:val="Normal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lang w:val="es-MX"/>
      </w:rPr>
      <w:t>Investigación del Sistema Financiero</w:t>
      <w:tab/>
      <w:t xml:space="preserve">              </w:t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sz w:val="28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keepNext w:val="true"/>
      <w:spacing w:lineRule="atLeast" w:line="220" w:before="0" w:after="240"/>
      <w:jc w:val="both"/>
    </w:pPr>
    <w:rPr>
      <w:rFonts w:ascii="Arial" w:hAnsi="Arial" w:cs="Arial"/>
      <w:spacing w:val="-5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2:59:00Z</dcterms:created>
  <dc:creator>Diego A.Ivanier</dc:creator>
  <dc:description/>
  <dc:language>en-US</dc:language>
  <cp:lastModifiedBy>Diego A.Ivanier</cp:lastModifiedBy>
  <dcterms:modified xsi:type="dcterms:W3CDTF">2001-09-05T13:15:00Z</dcterms:modified>
  <cp:revision>1</cp:revision>
  <dc:subject/>
  <dc:title>Ejercicio sobre la cobertura de riesgo de tasa y de tipo de cambio</dc:title>
</cp:coreProperties>
</file>